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2880" w:firstLine="72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18"/>
          <w:lang w:eastAsia="en-US"/>
        </w:rPr>
        <w:t>Załącznik nr 2 do IDW –Oświadczenie o dodatkowym doświadczeniu osób, które Wykonawca skieruje do wykonania zamówienia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miejscowość)                     (data)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Calibri" w:hAnsi="Calibri" w:eastAsia="Calibri" w:cs="Arial"/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shd w:fill="FFE599" w:val="clear"/>
          <w:lang w:eastAsia="en-US"/>
        </w:rPr>
        <w:t>Oświadczenie o dodatkowym doświadczeniu osób, które Wykonawca skieruje</w:t>
        <w:br/>
        <w:t xml:space="preserve"> do realizacji  zamówienia  </w:t>
      </w:r>
      <w:r>
        <w:rPr>
          <w:rFonts w:eastAsia="Calibri" w:cs="Calibri" w:ascii="Calibri" w:hAnsi="Calibri"/>
          <w:sz w:val="28"/>
          <w:szCs w:val="28"/>
          <w:shd w:fill="FFE599" w:val="clear"/>
          <w:lang w:eastAsia="en-US"/>
        </w:rPr>
        <w:t>pn.:</w:t>
      </w:r>
      <w:bookmarkStart w:id="0" w:name="_Hlk16854089"/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  <w:t xml:space="preserve"> </w:t>
        <w:br/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Arial" w:ascii="Calibri" w:hAnsi="Calibri"/>
          <w:b/>
          <w:bCs/>
          <w:i/>
          <w:caps/>
          <w:lang w:eastAsia="en-US"/>
        </w:rPr>
        <w:t>„</w:t>
      </w:r>
      <w:r>
        <w:rPr>
          <w:rFonts w:eastAsia="Calibri" w:cs="Arial" w:ascii="Calibri" w:hAnsi="Calibri"/>
          <w:b/>
          <w:bCs/>
          <w:i/>
          <w:caps/>
          <w:lang w:eastAsia="en-US"/>
        </w:rPr>
        <w:t>MODERNIZACJA GOSPODARKI OSADOWEJ NA OCZYSZCZALNI ŚCIEKÓW</w:t>
        <w:br/>
        <w:t xml:space="preserve"> W KRASNYMSTAWIE  – ETAP I ” - </w:t>
      </w:r>
      <w:r>
        <w:rPr>
          <w:rFonts w:eastAsia="Calibri" w:cs="Calibri" w:ascii="Calibri" w:hAnsi="Calibri"/>
          <w:b/>
          <w:bCs/>
          <w:lang w:eastAsia="en-US"/>
        </w:rPr>
        <w:t>Nr referencyjny: ZPEU/PN/1/2019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</w:r>
      <w:bookmarkEnd w:id="0"/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Dokument składany wraz z ofertą – umożliwiający dokonanie oceny ofert w Kryterium: 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>Doświadczenie osób skierowanych przez Wykonawcę do realizacji zamówienia (D), o którym mowa w pkt. XX ust.3 ppkt. 2) IDW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bookmarkStart w:id="1" w:name="_Hlk16860633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. Zamawiający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rzedsiębiorstwo Gospodarki Komunalnej Spółka z o. o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Adres: Piekarskiego 3,  22-300 Krasnystaw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I. Wykonawca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09"/>
        <w:gridCol w:w="4532"/>
      </w:tblGrid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(y) Wykonawcy (ów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6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2" w:name="_Hlk16860633"/>
      <w:bookmarkStart w:id="3" w:name="_Hlk16860633"/>
      <w:bookmarkEnd w:id="3"/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rFonts w:eastAsia="Calibri" w:cs="Arial" w:ascii="Verdana" w:hAnsi="Verdana"/>
          <w:sz w:val="20"/>
          <w:szCs w:val="20"/>
          <w:lang w:eastAsia="pl-PL"/>
        </w:rPr>
        <w:t xml:space="preserve">Uwagi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eastAsia="Calibri" w:cs="Arial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Calibri" w:cs="Arial" w:ascii="Calibri" w:hAnsi="Calibri"/>
          <w:i/>
          <w:iCs/>
          <w:sz w:val="22"/>
          <w:szCs w:val="22"/>
          <w:lang w:eastAsia="pl-PL"/>
        </w:rPr>
        <w:t xml:space="preserve">Kryterium „Doświadczenie osób skierowanych przez Wykonawcę do realizacji zamówienia (D)” – ocenie poddane zostanie doświadczenie osób skierowanych do realizacji zamówienia, o których dodatkowo stanowi Wykaz osób określony w </w:t>
      </w:r>
      <w:r>
        <w:rPr>
          <w:rFonts w:eastAsia="Calibri" w:cs="Arial" w:ascii="Calibri" w:hAnsi="Calibri"/>
          <w:b/>
          <w:i/>
          <w:iCs/>
          <w:sz w:val="22"/>
          <w:szCs w:val="22"/>
          <w:lang w:eastAsia="pl-PL"/>
        </w:rPr>
        <w:t>Załączniku nr 6.2 do IDW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eastAsia="Calibri" w:cs="Arial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Maksymalna liczba punktów, która może zostać przyznana Wykonawcy w kryterium Doświadczenie osób skierowanych przez Wykonawcę do realizacji zamówienia (D):</w:t>
        <w:br/>
        <w:t>10 punktów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eastAsia="Calibri" w:cs="Arial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Zamawiający dokona oceny ofert w kryterium „Doświadczenie osób…” (D) badając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dodatkowe doświadczenie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, tzn. </w:t>
      </w:r>
      <w:r>
        <w:rPr>
          <w:rFonts w:cs="Calibri" w:ascii="Calibri" w:hAnsi="Calibri"/>
          <w:i/>
          <w:iCs/>
          <w:sz w:val="22"/>
          <w:szCs w:val="22"/>
          <w:u w:val="single"/>
          <w:lang w:eastAsia="en-US"/>
        </w:rPr>
        <w:t xml:space="preserve">doświadczenie ponad wymagane przez Zamawiającego minimalne doświadczenie osób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skierowanych do realizacji zamówienia, tj.: </w:t>
      </w:r>
      <w:bookmarkStart w:id="4" w:name="_Hlk16813015"/>
      <w:r>
        <w:rPr>
          <w:rFonts w:cs="Calibri" w:ascii="Calibri" w:hAnsi="Calibri"/>
          <w:i/>
          <w:iCs/>
          <w:sz w:val="22"/>
          <w:szCs w:val="22"/>
          <w:lang w:eastAsia="en-US"/>
        </w:rPr>
        <w:t>Przedstawiciela Wykonawcy, Kierownika budowy, Kierownika robót sanitarnych, Kierownika robót elektrycznych i AKPiA, Technologa</w:t>
      </w:r>
      <w:bookmarkEnd w:id="4"/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– </w:t>
      </w:r>
      <w:bookmarkStart w:id="5" w:name="_Hlk16812931"/>
      <w:r>
        <w:rPr>
          <w:rFonts w:cs="Calibri" w:ascii="Calibri" w:hAnsi="Calibri"/>
          <w:i/>
          <w:iCs/>
          <w:sz w:val="22"/>
          <w:szCs w:val="22"/>
          <w:lang w:eastAsia="en-US"/>
        </w:rPr>
        <w:t>określone w rozdz. VIII ust. 3 lit. b) ppkt. 1),2),3), 5), 6) IDW</w:t>
      </w:r>
      <w:bookmarkEnd w:id="5"/>
      <w:r>
        <w:rPr>
          <w:rFonts w:cs="Calibri" w:ascii="Calibri" w:hAnsi="Calibri"/>
          <w:i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eastAsia="Calibri" w:cs="Arial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Punkty zostaną przyznane (maksymalnie 2 punkty za osobę) za wykazane dodatkowe doświadczenie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bookmarkStart w:id="6" w:name="_Hlk16867453"/>
      <w:r>
        <w:rPr>
          <w:rFonts w:cs="Calibri" w:ascii="Calibri" w:hAnsi="Calibri"/>
          <w:i/>
          <w:iCs/>
          <w:sz w:val="22"/>
          <w:szCs w:val="22"/>
          <w:lang w:eastAsia="en-US"/>
        </w:rPr>
        <w:t>(</w:t>
      </w:r>
      <w:bookmarkStart w:id="7" w:name="_Hlk16817484"/>
      <w:r>
        <w:rPr>
          <w:rFonts w:cs="Calibri" w:ascii="Calibri" w:hAnsi="Calibri"/>
          <w:i/>
          <w:iCs/>
          <w:sz w:val="22"/>
          <w:szCs w:val="22"/>
          <w:u w:val="single"/>
          <w:lang w:eastAsia="en-US"/>
        </w:rPr>
        <w:t>tzn. ponad wymagane określone przez Zamawiającego minimalne doświadczenie danej osoby wskazane w rozdz. VIII ust. 3 lit. b) ppkt. 1),2),3), 5), 6) IDW</w:t>
      </w:r>
      <w:bookmarkEnd w:id="6"/>
      <w:bookmarkEnd w:id="7"/>
      <w:r>
        <w:rPr>
          <w:rFonts w:cs="Calibri" w:ascii="Calibri" w:hAnsi="Calibri"/>
          <w:i/>
          <w:iCs/>
          <w:sz w:val="22"/>
          <w:szCs w:val="22"/>
          <w:lang w:eastAsia="en-US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W ramach w/w kryterium punkty będą przyznane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Wykonawcom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tylko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za doświadczenie osób wskazane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w </w:t>
      </w:r>
      <w:bookmarkStart w:id="8" w:name="_Hlk16817881"/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Oświadczeniu o dodatkowym doświadczeniu osób, które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W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ykonawca skieruje do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realizacji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 zamówienia – Załącznik nr 2 </w:t>
      </w:r>
      <w:bookmarkEnd w:id="8"/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>do IDW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, dla których zostanie potwierdzone posiadanie minimalnych zdolności, o których mowa w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rozdz.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VIII ust. 3 lit. b) ppkt. 1),2),3), 5), 6)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IDW. Do badania doświadczenia w celu przyznania punktów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>w ramach  w/w kryterium oceny ofert art. 26 ust. 3, 4 i 22 a ust. 6 Pzp nie stosuje się.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>Wykonawca nie otrzyma punktów za doświadczenie dla osoby, którą zmieni korzystając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>z przysługującego mu uprawnienia określonego w art. 26 ust. 3 lub 22a ust. 6 Pzp.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Do punktacji nie zalicza się doświadczenia wskazanego przez Wykonawcę dla wykazania spełniania warunków udziału w postępowaniu, o których mowa w rozdz. VIII ust. 3 lit. b) ppkt. 1),2),3), 5), 6)  IDW.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Za zakończone zadanie należy rozumieć zadanie dla którego zostało wystawione co najmniej Świadectwo Przejęcia (dla kontraktów realizowanych zgodnie z warunkami FIDIC) lub podpisany został protokół odbioru robót lub dokument równoważny (w przypadku zamówień, w których nie wystawia się Świadectwa Przejęcia).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W przypadku podania wartości za wykonanie robót budowlanych w walucie obcej, Zamawiający jako kurs przeliczeniowy waluty przyjmie średni kurs Narodowego Banku Polskiego (NBP), który jest dostępny pod adresem www.nbp.pl opublikowany w dniu opublikowania ogłoszenia o zamówieniu w Dzienniku Urzędowym Unii Europejskiej dla niniejszego postępowania.</w:t>
      </w:r>
    </w:p>
    <w:p>
      <w:pPr>
        <w:pStyle w:val="Akapitzlist"/>
        <w:suppressAutoHyphens w:val="false"/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Wykonawca zaznacza TAK, gdy potwierdza opisane niżej dodatkowe doświadczenie danej osoby (albo 2 albo 3 i więcej zakończonych zadań)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Oświadczamy, że </w:t>
      </w:r>
      <w:r>
        <w:rPr>
          <w:rFonts w:cs="Verdana" w:ascii="Verdana" w:hAnsi="Verdana"/>
          <w:sz w:val="20"/>
          <w:szCs w:val="20"/>
          <w:lang w:val="en-US" w:eastAsia="en-US"/>
        </w:rPr>
        <w:t>skier</w:t>
      </w:r>
      <w:r>
        <w:rPr>
          <w:rFonts w:cs="Verdana" w:ascii="Verdana" w:hAnsi="Verdana"/>
          <w:sz w:val="20"/>
          <w:szCs w:val="20"/>
          <w:lang w:eastAsia="en-US"/>
        </w:rPr>
        <w:t>ujemy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do realizacji zamówienia</w:t>
      </w:r>
      <w:r>
        <w:rPr>
          <w:rFonts w:cs="Verdana" w:ascii="Verdana" w:hAnsi="Verdana"/>
          <w:sz w:val="20"/>
          <w:szCs w:val="20"/>
          <w:lang w:eastAsia="en-US"/>
        </w:rPr>
        <w:t>:</w:t>
      </w:r>
    </w:p>
    <w:p>
      <w:pPr>
        <w:pStyle w:val="Akapitzlist"/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E599" w:val="clear"/>
          <w:lang w:eastAsia="en-US"/>
        </w:rPr>
        <w:t xml:space="preserve">1) </w:t>
      </w:r>
      <w:r>
        <w:rPr>
          <w:rFonts w:cs="Calibri" w:ascii="Calibri" w:hAnsi="Calibri"/>
          <w:b/>
          <w:bCs/>
          <w:sz w:val="22"/>
          <w:szCs w:val="22"/>
          <w:shd w:fill="FFE599" w:val="clear"/>
          <w:lang w:val="en-US" w:eastAsia="en-US"/>
        </w:rPr>
        <w:t>PRZEDSTAWICIELA WYKONAWCY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bookmarkStart w:id="9" w:name="_Hlk8752889"/>
      <w:r>
        <w:rPr>
          <w:rFonts w:cs="Calibri" w:ascii="Calibri" w:hAnsi="Calibri"/>
          <w:sz w:val="22"/>
          <w:szCs w:val="22"/>
          <w:lang w:val="en-US" w:eastAsia="en-US"/>
        </w:rPr>
        <w:t xml:space="preserve">spełniającego minimalne wymagania określone dla jego funkcji w </w:t>
      </w:r>
      <w:r>
        <w:rPr>
          <w:rFonts w:cs="Calibri" w:ascii="Calibri" w:hAnsi="Calibri"/>
          <w:sz w:val="22"/>
          <w:szCs w:val="22"/>
          <w:lang w:eastAsia="en-US"/>
        </w:rPr>
        <w:t xml:space="preserve">rozdz. VIII ust. 3 lit. b) ppkt. 1) IDW, </w:t>
      </w:r>
      <w:bookmarkStart w:id="10" w:name="_Hlk8753273"/>
      <w:r>
        <w:rPr>
          <w:rFonts w:cs="Calibri" w:ascii="Calibri" w:hAnsi="Calibri"/>
          <w:sz w:val="22"/>
          <w:szCs w:val="22"/>
          <w:lang w:eastAsia="en-US"/>
        </w:rPr>
        <w:t>który w okresie ostatnich pięciu lat przed upływem terminu składania ofert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bookmarkEnd w:id="9"/>
      <w:bookmarkEnd w:id="10"/>
      <w:r>
        <w:rPr>
          <w:rFonts w:cs="Calibri" w:ascii="Calibri" w:hAnsi="Calibri"/>
          <w:sz w:val="22"/>
          <w:szCs w:val="22"/>
          <w:lang w:eastAsia="en-US"/>
        </w:rPr>
        <w:t xml:space="preserve">nabył </w:t>
      </w:r>
      <w:r>
        <w:rPr>
          <w:rFonts w:cs="Calibri" w:ascii="Calibri" w:hAnsi="Calibri"/>
          <w:sz w:val="22"/>
          <w:szCs w:val="22"/>
          <w:lang w:val="en-US" w:eastAsia="en-US"/>
        </w:rPr>
        <w:t>doświadczeni</w:t>
      </w:r>
      <w:r>
        <w:rPr>
          <w:rFonts w:cs="Calibri" w:ascii="Calibri" w:hAnsi="Calibri"/>
          <w:sz w:val="22"/>
          <w:szCs w:val="22"/>
          <w:lang w:eastAsia="en-US"/>
        </w:rPr>
        <w:t xml:space="preserve">e polegające na </w:t>
      </w:r>
      <w:r>
        <w:rPr>
          <w:rFonts w:cs="Calibri" w:ascii="Calibri" w:hAnsi="Calibri"/>
          <w:sz w:val="22"/>
          <w:szCs w:val="22"/>
          <w:lang w:val="en-US" w:eastAsia="en-US"/>
        </w:rPr>
        <w:t>kierowaniu</w:t>
      </w:r>
      <w:r>
        <w:rPr>
          <w:rFonts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20"/>
        <w:ind w:left="709" w:hanging="425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(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dwoma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) </w:t>
      </w:r>
      <w:bookmarkStart w:id="11" w:name="_Hlk11331339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zakończon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mi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dani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am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z zakresu budowy lub przebudowy lub rozbudowy oczyszczalni ścieków komunalnych, o </w:t>
      </w:r>
      <w:r>
        <w:rPr>
          <w:rFonts w:cs="Calibri" w:ascii="Calibri" w:hAnsi="Calibri"/>
          <w:sz w:val="22"/>
          <w:szCs w:val="22"/>
          <w:lang w:eastAsia="en-US"/>
        </w:rPr>
        <w:t>wydajnośc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Qdśr= 3 000 m3/d oraz o wartości wykonanych robót co najmniej 1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>00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>000,00 zł netto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bookmarkEnd w:id="11"/>
      <w:r>
        <w:rPr>
          <w:rFonts w:cs="Calibri" w:ascii="Calibri" w:hAnsi="Calibri"/>
          <w:sz w:val="22"/>
          <w:szCs w:val="22"/>
          <w:lang w:eastAsia="en-US"/>
        </w:rPr>
        <w:t xml:space="preserve">– </w:t>
      </w:r>
      <w:bookmarkStart w:id="12" w:name="_Hlk16865388"/>
      <w:bookmarkStart w:id="13" w:name="_Hlk11334189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TAK/NIE </w:t>
      </w:r>
      <w:bookmarkStart w:id="14" w:name="_Hlk16865760"/>
      <w:r>
        <w:rPr>
          <w:rFonts w:cs="Calibri" w:ascii="Calibri" w:hAnsi="Calibri"/>
          <w:b/>
          <w:bCs/>
          <w:sz w:val="22"/>
          <w:szCs w:val="22"/>
          <w:lang w:eastAsia="en-US"/>
        </w:rPr>
        <w:t>(niepotrzebne skreślić</w:t>
      </w:r>
      <w:bookmarkEnd w:id="13"/>
      <w:r>
        <w:rPr>
          <w:rFonts w:cs="Calibri" w:ascii="Calibri" w:hAnsi="Calibri"/>
          <w:b/>
          <w:bCs/>
          <w:sz w:val="22"/>
          <w:szCs w:val="22"/>
          <w:lang w:eastAsia="en-US"/>
        </w:rPr>
        <w:t>) – za   posiadane doświadczenie Wykonawca otrzyma 1pkt;</w:t>
      </w:r>
      <w:bookmarkEnd w:id="12"/>
      <w:bookmarkEnd w:id="14"/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709" w:hanging="425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3 (trzema) i więcej zakończonymi zadaniami</w:t>
      </w:r>
      <w:r>
        <w:rPr>
          <w:rFonts w:cs="Calibri" w:ascii="Calibri" w:hAnsi="Calibri"/>
          <w:sz w:val="22"/>
          <w:szCs w:val="22"/>
          <w:lang w:eastAsia="en-US"/>
        </w:rPr>
        <w:t xml:space="preserve"> z zakresu budowy lub przebudowy lub</w:t>
        <w:br/>
        <w:t xml:space="preserve">rozbudowy oczyszczalni ścieków komunalnych, o wydajności Qdśr= 3 000 m3/d oraz o wartości wykonanych robót co najmniej 10.000.000,00 zł netto –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2pkt;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Akapitzlist"/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E599" w:val="clear"/>
          <w:lang w:eastAsia="en-US"/>
        </w:rPr>
        <w:t>2) KIEROWNIKA BUDOWY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pełniającego minimalne wymagania określone dla jego funkcji</w:t>
        <w:br/>
        <w:t xml:space="preserve"> w </w:t>
      </w:r>
      <w:r>
        <w:rPr>
          <w:rFonts w:cs="Calibri" w:ascii="Calibri" w:hAnsi="Calibri"/>
          <w:sz w:val="22"/>
          <w:szCs w:val="22"/>
          <w:lang w:eastAsia="en-US"/>
        </w:rPr>
        <w:t xml:space="preserve">rozdz. VIII ust. 3 lit. b) ppkt. 2) IDW, który w okresie ostatnich pięciu lat przed upływem terminu składania ofert pełnił </w:t>
      </w:r>
      <w:r>
        <w:rPr>
          <w:rFonts w:cs="Calibri" w:ascii="Calibri" w:hAnsi="Calibri"/>
          <w:sz w:val="22"/>
          <w:szCs w:val="22"/>
          <w:lang w:val="en-US" w:eastAsia="en-US"/>
        </w:rPr>
        <w:t>funkcj</w:t>
      </w:r>
      <w:r>
        <w:rPr>
          <w:rFonts w:cs="Calibri" w:ascii="Calibri" w:hAnsi="Calibri"/>
          <w:sz w:val="22"/>
          <w:szCs w:val="22"/>
          <w:lang w:eastAsia="en-US"/>
        </w:rPr>
        <w:t>ę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kierownika budowy na</w:t>
      </w:r>
      <w:r>
        <w:rPr>
          <w:rFonts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20"/>
        <w:ind w:left="709" w:hanging="425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15" w:name="_Hlk11331582"/>
      <w:bookmarkEnd w:id="15"/>
      <w:r>
        <w:rPr>
          <w:rFonts w:cs="Calibri" w:ascii="Calibri" w:hAnsi="Calibri"/>
          <w:b/>
          <w:bCs/>
          <w:sz w:val="22"/>
          <w:szCs w:val="22"/>
          <w:lang w:eastAsia="en-US"/>
        </w:rPr>
        <w:t>2 (dwóch)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kończon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ch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dani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a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</w:t>
      </w:r>
      <w:r>
        <w:rPr>
          <w:rFonts w:cs="Calibri" w:ascii="Calibri" w:hAnsi="Calibri"/>
          <w:sz w:val="22"/>
          <w:szCs w:val="22"/>
          <w:lang w:eastAsia="en-US"/>
        </w:rPr>
        <w:t>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na budowie lub przebudowie lub rozbudowie oczyszczalni ścieków komunalnych o </w:t>
      </w:r>
      <w:r>
        <w:rPr>
          <w:rFonts w:cs="Calibri" w:ascii="Calibri" w:hAnsi="Calibri"/>
          <w:sz w:val="22"/>
          <w:szCs w:val="22"/>
          <w:lang w:eastAsia="en-US"/>
        </w:rPr>
        <w:t>wydajnośc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Qdśr= 3 000 m3/d oraz</w:t>
        <w:br/>
        <w:t>o wartości wykonanych robót co najmniej 1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>00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>000,00 zł netto</w:t>
      </w:r>
      <w:r>
        <w:rPr>
          <w:rFonts w:cs="Calibri" w:ascii="Calibri" w:hAnsi="Calibri"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1pkt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709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16" w:name="_Hlk11331582"/>
      <w:bookmarkEnd w:id="16"/>
      <w:r>
        <w:rPr>
          <w:rFonts w:cs="Calibri" w:ascii="Calibri" w:hAnsi="Calibri"/>
          <w:b/>
          <w:bCs/>
          <w:sz w:val="22"/>
          <w:szCs w:val="22"/>
          <w:lang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(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rzech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)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 więcej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zakończon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ch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dani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</w:t>
      </w:r>
      <w:r>
        <w:rPr>
          <w:rFonts w:cs="Calibri" w:ascii="Calibri" w:hAnsi="Calibri"/>
          <w:sz w:val="22"/>
          <w:szCs w:val="22"/>
          <w:lang w:eastAsia="en-US"/>
        </w:rPr>
        <w:t>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na budowie lub przebudowie lub rozbudowie oczyszczalni ścieków komunalnych o</w:t>
      </w:r>
      <w:r>
        <w:rPr>
          <w:rFonts w:cs="Calibri" w:ascii="Calibri" w:hAnsi="Calibri"/>
          <w:sz w:val="22"/>
          <w:szCs w:val="22"/>
          <w:lang w:eastAsia="en-US"/>
        </w:rPr>
        <w:t xml:space="preserve"> wydajnośc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Qdśr= 3 000 m3/d oraz o wartości wykonanych robót co najmniej 1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>000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000,00 zł netto –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2pkt;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09" w:hanging="0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E599" w:val="clear"/>
          <w:lang w:eastAsia="en-US"/>
        </w:rPr>
        <w:t>3) KIEROWNIKA ROBÓT SANITARNY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pełniającego minimalne wymagania określone dla jego funkcji </w:t>
      </w:r>
      <w:bookmarkStart w:id="17" w:name="_Hlk16816319"/>
      <w:r>
        <w:rPr>
          <w:rFonts w:cs="Calibri" w:ascii="Calibri" w:hAnsi="Calibri"/>
          <w:sz w:val="22"/>
          <w:szCs w:val="22"/>
          <w:lang w:val="en-US" w:eastAsia="en-US"/>
        </w:rPr>
        <w:t>w</w:t>
      </w:r>
      <w:r>
        <w:rPr>
          <w:rFonts w:cs="Calibri" w:ascii="Calibri" w:hAnsi="Calibri"/>
          <w:sz w:val="22"/>
          <w:szCs w:val="22"/>
          <w:lang w:eastAsia="en-US"/>
        </w:rPr>
        <w:t xml:space="preserve"> rozdz. VIII ust. 3 lit. b) ppkt. 3) IDW</w:t>
      </w:r>
      <w:bookmarkEnd w:id="17"/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bookmarkStart w:id="18" w:name="_Hlk8753113"/>
      <w:r>
        <w:rPr>
          <w:rFonts w:cs="Calibri" w:ascii="Calibri" w:hAnsi="Calibri"/>
          <w:sz w:val="22"/>
          <w:szCs w:val="22"/>
          <w:lang w:eastAsia="en-US"/>
        </w:rPr>
        <w:t>który w okresie ostatnich pięciu lat przed upływem terminu składania ofert pełnił funkcję kierownika robót</w:t>
      </w:r>
      <w:bookmarkEnd w:id="18"/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w specjalności sanitarnej</w:t>
      </w:r>
      <w:r>
        <w:rPr>
          <w:rFonts w:cs="Calibri" w:ascii="Calibri" w:hAnsi="Calibri"/>
          <w:sz w:val="22"/>
          <w:szCs w:val="22"/>
          <w:lang w:eastAsia="en-US"/>
        </w:rPr>
        <w:t xml:space="preserve"> na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20"/>
        <w:ind w:left="709" w:hanging="425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19" w:name="_Hlk11331771"/>
      <w:bookmarkEnd w:id="19"/>
      <w:r>
        <w:rPr>
          <w:rFonts w:cs="Calibri" w:ascii="Calibri" w:hAnsi="Calibri"/>
          <w:b/>
          <w:bCs/>
          <w:sz w:val="22"/>
          <w:szCs w:val="22"/>
          <w:lang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(dwóch)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zakończon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ch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dani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a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</w:t>
      </w:r>
      <w:r>
        <w:rPr>
          <w:rFonts w:cs="Calibri" w:ascii="Calibri" w:hAnsi="Calibri"/>
          <w:sz w:val="22"/>
          <w:szCs w:val="22"/>
          <w:lang w:eastAsia="en-US"/>
        </w:rPr>
        <w:t>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na budowie lub przebudowie lub rozbudowie oczyszczalni ścieków komunalnych o </w:t>
      </w:r>
      <w:r>
        <w:rPr>
          <w:rFonts w:cs="Calibri" w:ascii="Calibri" w:hAnsi="Calibri"/>
          <w:sz w:val="22"/>
          <w:szCs w:val="22"/>
          <w:lang w:eastAsia="en-US"/>
        </w:rPr>
        <w:t>wydajnośc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Qdśr = 3 000 m3/d obejmującej swym zakresem układy technologiczne instalacji odwadniania osadów oraz suszenia osadów za pomocą energii słonecznej, w tym dostawę, montaż i rozruch suszarni słonecznej osadów, zapewniającej wysuszenie osadu do wartości średniorocznej (wyliczonej jako średnia ważona) nie mniejszej niż 60 % sm i pełną higienizację osadu bez konieczności wapnowania</w:t>
      </w:r>
      <w:r>
        <w:rPr>
          <w:rFonts w:cs="Calibri" w:ascii="Calibri" w:hAnsi="Calibri"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br/>
        <w:t>TAK/NIE (niepotrzebne skreślić) – za posiadane doświadczenie Wykonawca otrzyma 1pkt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709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20" w:name="_Hlk11331771"/>
      <w:bookmarkEnd w:id="20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3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(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rzech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)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 więcej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zakończonych zadania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ch na budowie lub przebudowie lub rozbudowie oczyszczalni ścieków komunalnych o </w:t>
      </w:r>
      <w:r>
        <w:rPr>
          <w:rFonts w:cs="Calibri" w:ascii="Calibri" w:hAnsi="Calibri"/>
          <w:sz w:val="22"/>
          <w:szCs w:val="22"/>
          <w:lang w:eastAsia="en-US"/>
        </w:rPr>
        <w:t>wydajnośc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Qdśr = 3 000 m3/d obejmującej swym zakresem układy technologiczne instalacji odwadniania osadów oraz suszenia osadów za pomocą energii słonecznej, w tym dostawę, montaż i rozruch suszarni słonecznej osadów, zapewniającej wysuszenie osadu do wartości średniorocznej (wyliczonej jako średnia ważona) nie mniejszej niż 60 % sm i pełną higienizację osadu bez konieczności wapnowania –</w:t>
        <w:br/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2pkt;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0"/>
        <w:ind w:left="709" w:hanging="0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E599" w:val="clear"/>
          <w:lang w:eastAsia="en-US"/>
        </w:rPr>
        <w:t>4) KIEROWNIKA ROBÓT ELEKTRYCZNYCH i AKPiA</w:t>
      </w:r>
      <w:r>
        <w:rPr>
          <w:rFonts w:cs="Calibri" w:ascii="Calibri" w:hAnsi="Calibri"/>
          <w:sz w:val="22"/>
          <w:szCs w:val="22"/>
          <w:lang w:eastAsia="en-US"/>
        </w:rPr>
        <w:t xml:space="preserve"> spełniającego minimalne wymagania określone dla jego funkcji w rozdz. VIII ust. 3 lit. b) ppkt. 5) IDW,  który w okresie ostatnich pięciu lat przed upływem terminu składania ofert pełnił funkcję kierownika robót elektrycznych na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20"/>
        <w:ind w:left="709" w:hanging="425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2 (dwóch) zakończonych zadaniach</w:t>
      </w:r>
      <w:r>
        <w:rPr>
          <w:rFonts w:cs="Calibri" w:ascii="Calibri" w:hAnsi="Calibri"/>
          <w:sz w:val="22"/>
          <w:szCs w:val="22"/>
          <w:lang w:eastAsia="en-US"/>
        </w:rPr>
        <w:t xml:space="preserve"> polegających na budowie lub przebudowie lub rozbudowie oczyszczalni ścieków komunalnych o wydajności Qdśr= 3 000 m3/d oraz o wartości wykonanych robót co najmniej 10.000.000,00 zł netto </w:t>
      </w:r>
      <w:bookmarkStart w:id="21" w:name="_Hlk16866302"/>
      <w:r>
        <w:rPr>
          <w:rFonts w:cs="Calibri" w:ascii="Calibri" w:hAnsi="Calibri"/>
          <w:sz w:val="22"/>
          <w:szCs w:val="22"/>
          <w:lang w:eastAsia="en-US"/>
        </w:rPr>
        <w:t>–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TAK/NIE (niepotrzebne skreślić) – za posiadane doświadczenie Wykonawca otrzyma 1pkt;</w:t>
      </w:r>
      <w:bookmarkEnd w:id="21"/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709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3 (trzech) i więcej zakończonych zadaniach</w:t>
      </w:r>
      <w:r>
        <w:rPr>
          <w:rFonts w:cs="Calibri" w:ascii="Calibri" w:hAnsi="Calibri"/>
          <w:sz w:val="22"/>
          <w:szCs w:val="22"/>
          <w:lang w:eastAsia="en-US"/>
        </w:rPr>
        <w:t xml:space="preserve"> polegających na budowie lub przebudowie lub rozbudowie oczyszczalni ścieków komunalnych o wydajności Qdśr= 3 000 m3/d oraz o wartości wykonanych robót co najmniej 10.000.000,00 zł netto </w:t>
      </w:r>
      <w:bookmarkStart w:id="22" w:name="_Hlk16866331"/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2pkt;</w:t>
      </w:r>
      <w:bookmarkEnd w:id="22"/>
    </w:p>
    <w:p>
      <w:pPr>
        <w:pStyle w:val="Normal"/>
        <w:tabs>
          <w:tab w:val="clear" w:pos="720"/>
          <w:tab w:val="left" w:pos="5820" w:leader="none"/>
        </w:tabs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E599" w:val="clear"/>
          <w:lang w:eastAsia="en-US"/>
        </w:rPr>
        <w:t>5) TECHNOLOG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pełniającego minimalne wymagania określone dla jego funkcji </w:t>
      </w:r>
      <w:r>
        <w:rPr>
          <w:rFonts w:cs="Calibri" w:ascii="Calibri" w:hAnsi="Calibri"/>
          <w:sz w:val="22"/>
          <w:szCs w:val="22"/>
          <w:lang w:eastAsia="en-US"/>
        </w:rPr>
        <w:t>w rozdz. VIII ust. 3 lit. b) ppkt. 6) IDW, który w okresie ostatnich pięciu lat przed upływem terminu składania ofert brał udział w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rozruchu</w:t>
      </w:r>
      <w:r>
        <w:rPr>
          <w:rFonts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20"/>
        <w:ind w:left="709" w:hanging="425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23" w:name="_Hlk11332120"/>
      <w:bookmarkEnd w:id="23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 (d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ó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h) zakończonych za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ń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ch na budowie lub przebudowie lub rozbudowie oczyszczalni ścieków komunalnych obejmując</w:t>
      </w:r>
      <w:r>
        <w:rPr>
          <w:rFonts w:cs="Calibri" w:ascii="Calibri" w:hAnsi="Calibri"/>
          <w:sz w:val="22"/>
          <w:szCs w:val="22"/>
          <w:lang w:eastAsia="en-US"/>
        </w:rPr>
        <w:t>y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wym zakresem układy technologiczne instalacji odwadniania osadów oraz suszenia osadów za pomocą energii słonecznej - w tym dostawę, montaż i rozruch suszarni słonecznej osadów, zapewniającej wysuszenie osadu do wartości średniorocznej (wyliczonej jako średnia ważona) nie mniejszej niż 60 % sm i pełną higienizację bez konieczności wapnowania</w:t>
      </w:r>
      <w:r>
        <w:rPr>
          <w:rFonts w:cs="Calibri" w:ascii="Calibri" w:hAnsi="Calibri"/>
          <w:sz w:val="22"/>
          <w:szCs w:val="22"/>
          <w:lang w:eastAsia="en-US"/>
        </w:rPr>
        <w:t xml:space="preserve"> –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TAK/NIE (niepotrzebne skreślić) – za posiadane doświadczenie Wykonawca otrzyma 1pkt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709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bookmarkStart w:id="24" w:name="_Hlk11332120"/>
      <w:bookmarkEnd w:id="24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3 (trzech) i więcej zakończonych za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ń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legających na budowie lub przebudowie lub rozbudowie oczyszczalni ścieków komunalnych obejmując</w:t>
      </w:r>
      <w:r>
        <w:rPr>
          <w:rFonts w:cs="Calibri" w:ascii="Calibri" w:hAnsi="Calibri"/>
          <w:sz w:val="22"/>
          <w:szCs w:val="22"/>
          <w:lang w:eastAsia="en-US"/>
        </w:rPr>
        <w:t>y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wym zakresem układy technologiczne instalacji odwadniania osadów oraz suszenia osadów za pomocą energii słonecznej - w tym dostawę, montaż i rozruch suszarni słonecznej osadów, zapewniającej wysuszenie osadu do wartości średniorocznej (wyliczonej jako średnia ważona) nie mniejszej niż 60 % sm i pełną higienizację bez konieczności wapnowania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TAK/NIE (niepotrzebne skreślić) – za posiadane doświadczenie Wykonawca otrzyma 2pkt;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 xml:space="preserve">W przypadku zaznaczenia odpowiedzi TAK należy wypełnić poniższą tabelę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5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tbl>
      <w:tblPr>
        <w:tblW w:w="14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0"/>
        <w:gridCol w:w="3519"/>
        <w:gridCol w:w="2043"/>
        <w:gridCol w:w="1555"/>
        <w:gridCol w:w="1412"/>
        <w:gridCol w:w="1874"/>
      </w:tblGrid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Lp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Imię i nazwisko osoby skierowanej przez Wykonawcę do realizacji zamówieni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 xml:space="preserve">Opis Kontraktu / Zadania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odmiot na rzecz, którego roboty wykonan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GB"/>
              </w:rPr>
              <w:t>(nazwa i adres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Wartość Kontraktu / Zada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(netto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ełniona funkc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Okres w jakim była pełniona funkcj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GB"/>
              </w:rPr>
              <w:t>(rok – miesiąc – dzień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 xml:space="preserve">1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rzedstawiciel Wykonawcy</w:t>
              <w:br/>
              <w:t>Pan/Pani …………………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  <w:bookmarkStart w:id="25" w:name="_Hlk499885799"/>
            <w:bookmarkStart w:id="26" w:name="_Hlk499885799"/>
            <w:bookmarkEnd w:id="26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Kierownik Budowy</w:t>
              <w:br/>
              <w:t>Pan/Pani …………………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Kierownik Robót sanitarnych</w:t>
              <w:br/>
              <w:t>Pan/Pani …………………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Nie wymagan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Kierownik Robót elektrycznych i AKPiA</w:t>
              <w:br/>
              <w:t>Pan/Pani …………………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Technolog</w:t>
              <w:br/>
              <w:t>Pan/Pani …………………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Nie wymagan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24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525</wp:posOffset>
              </wp:positionH>
              <wp:positionV relativeFrom="paragraph">
                <wp:posOffset>-17335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13.65pt" to="490.45pt,-12.9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"/>
        <w:color w:val="000000"/>
        <w:sz w:val="18"/>
        <w:szCs w:val="18"/>
        <w:lang w:eastAsia="en-US"/>
      </w:rPr>
      <w:t>„</w:t>
    </w:r>
    <w:r>
      <w:rPr>
        <w:rFonts w:eastAsia="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"/>
        <w:color w:val="000000"/>
        <w:szCs w:val="20"/>
        <w:lang w:val="en-US" w:eastAsia="en-US"/>
      </w:rPr>
    </w:pPr>
    <w:r>
      <w:rPr>
        <w:rFonts w:eastAsia="Calibri"/>
        <w:color w:val="000000"/>
        <w:szCs w:val="20"/>
        <w:lang w:eastAsia="en-US"/>
      </w:rPr>
      <w:t xml:space="preserve">Strona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PAGE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4</w:t>
    </w:r>
    <w:r>
      <w:rPr>
        <w:b/>
        <w:bCs/>
        <w:rFonts w:eastAsia="Calibri"/>
        <w:color w:val="000000"/>
        <w:lang w:val="en-US" w:eastAsia="en-US"/>
      </w:rPr>
      <w:fldChar w:fldCharType="end"/>
    </w:r>
    <w:r>
      <w:rPr>
        <w:rFonts w:eastAsia="Calibri"/>
        <w:color w:val="000000"/>
        <w:szCs w:val="20"/>
        <w:lang w:eastAsia="en-US"/>
      </w:rPr>
      <w:t xml:space="preserve"> z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5</w:t>
    </w:r>
    <w:r>
      <w:rPr>
        <w:b/>
        <w:bCs/>
        <w:rFonts w:eastAsia="Calibri"/>
        <w:color w:val="000000"/>
        <w:lang w:val="en-US" w:eastAsia="en-US"/>
      </w:rPr>
      <w:fldChar w:fldCharType="end"/>
    </w:r>
  </w:p>
  <w:p>
    <w:pPr>
      <w:pStyle w:val="Footer"/>
      <w:rPr>
        <w:rFonts w:eastAsia="Calibri"/>
        <w:color w:val="000000"/>
        <w:szCs w:val="20"/>
        <w:lang w:val="en-US" w:eastAsia="en-US"/>
      </w:rPr>
    </w:pPr>
    <w:r>
      <w:rPr>
        <w:rFonts w:eastAsia="Calibri"/>
        <w:color w:val="00000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525</wp:posOffset>
              </wp:positionH>
              <wp:positionV relativeFrom="paragraph">
                <wp:posOffset>-173355</wp:posOffset>
              </wp:positionV>
              <wp:extent cx="6219825" cy="9525"/>
              <wp:effectExtent l="635" t="1905" r="635" b="1905"/>
              <wp:wrapNone/>
              <wp:docPr id="8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13.65pt" to="490.45pt,-12.95pt" ID="Łącznik prosty 1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"/>
        <w:color w:val="000000"/>
        <w:sz w:val="18"/>
        <w:szCs w:val="18"/>
        <w:lang w:eastAsia="en-US"/>
      </w:rPr>
      <w:t>„</w:t>
    </w:r>
    <w:r>
      <w:rPr>
        <w:rFonts w:eastAsia="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/>
    </w:pPr>
    <w:r>
      <w:rPr>
        <w:rFonts w:eastAsia="Calibri"/>
        <w:color w:val="000000"/>
        <w:szCs w:val="20"/>
        <w:lang w:eastAsia="en-US"/>
      </w:rPr>
      <w:t xml:space="preserve">Strona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PAGE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5</w:t>
    </w:r>
    <w:r>
      <w:rPr>
        <w:b/>
        <w:bCs/>
        <w:rFonts w:eastAsia="Calibri"/>
        <w:color w:val="000000"/>
        <w:lang w:val="en-US" w:eastAsia="en-US"/>
      </w:rPr>
      <w:fldChar w:fldCharType="end"/>
    </w:r>
    <w:r>
      <w:rPr>
        <w:rFonts w:eastAsia="Calibri"/>
        <w:color w:val="000000"/>
        <w:szCs w:val="20"/>
        <w:lang w:eastAsia="en-US"/>
      </w:rPr>
      <w:t xml:space="preserve"> z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5</w:t>
    </w:r>
    <w:r>
      <w:rPr>
        <w:b/>
        <w:bCs/>
        <w:rFonts w:eastAsia="Calibri"/>
        <w:color w:val="000000"/>
        <w:lang w:val="en-US" w:eastAsia="en-US"/>
      </w:rPr>
      <w:fldChar w:fldCharType="end"/>
    </w:r>
  </w:p>
  <w:p>
    <w:pPr>
      <w:pStyle w:val="Footer"/>
      <w:rPr>
        <w:rFonts w:eastAsia="Calibri"/>
        <w:color w:val="000000"/>
        <w:szCs w:val="20"/>
        <w:lang w:val="en-US" w:eastAsia="en-US"/>
      </w:rPr>
    </w:pPr>
    <w:r>
      <w:rPr>
        <w:rFonts w:eastAsia="Calibri"/>
        <w:color w:val="00000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  <w:lang w:val="en-US" w:eastAsia="en-US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5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  <w:lang w:val="en-US" w:eastAsia="en-US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6" name="Obraz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  <w:lang w:val="en-US" w:eastAsia="en-US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7" name="Obraz 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07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8-16T15:07:00Z</dcterms:modified>
  <cp:revision>2</cp:revision>
  <dc:subject/>
  <dc:title/>
</cp:coreProperties>
</file>